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b/>
          <w:b/>
        </w:rPr>
      </w:pPr>
      <w:r>
        <w:rPr>
          <w:b/>
        </w:rPr>
        <w:t>Allegato 4 – Registro delle verifiche effettuate sulle autocertificazioni e sulle dichiarazioni sostitutive di atto di notorietà ex artt. 46 e 47 del DPR 445/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8"/>
          <w:szCs w:val="18"/>
        </w:rPr>
      </w:pPr>
      <w:r>
        <w:rPr>
          <w:b/>
        </w:rPr>
        <w:t>Registro dei controlli effettuati sulle autocertificazioni e sulle dichiarazioni sostitutive di atto di notorietà ex artt. 46 e 47 del DPR 445/2000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iettivo specifico ______Azione _____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artimento ______ Servizio _______ PRATT ______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vviso___________________approvato con DDG n.________ del ______, pubblicato sulla GURS n.____ del _____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provazione graduatoria con DDG n.________ del ______, pubblicato sulla GURS n.____ del _____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913"/>
        <w:gridCol w:w="1484"/>
        <w:gridCol w:w="1151"/>
        <w:gridCol w:w="1255"/>
        <w:gridCol w:w="1160"/>
        <w:gridCol w:w="1433"/>
        <w:gridCol w:w="4151"/>
        <w:gridCol w:w="1291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collo di ricezione (n. data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ggetto richieden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progett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progett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entuali rinvi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ributo richiesto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ocertificazioni e/o dichiarazioni sostitutive di atto di notorietà presentat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ito del controllo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PR  FESR 2021-2027. Manuale per l’ Attuazione - Allegato 4 </w:t>
    </w:r>
    <w:bookmarkStart w:id="0" w:name="_GoBack"/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131570</wp:posOffset>
          </wp:positionH>
          <wp:positionV relativeFrom="page">
            <wp:posOffset>281940</wp:posOffset>
          </wp:positionV>
          <wp:extent cx="8926830" cy="54102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92683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MappadocumentoCarattere">
    <w:name w:val="Mappa documento Carattere"/>
    <w:basedOn w:val="Carpredefinitoparagrafo"/>
    <w:qFormat/>
    <w:rPr>
      <w:rFonts w:ascii="Times New Roman" w:hAnsi="Times New Roman"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5:40:00Z</dcterms:created>
  <dc:creator/>
  <dc:description/>
  <dc:language>en-US</dc:language>
  <cp:lastModifiedBy>antonio dragotto</cp:lastModifiedBy>
  <cp:lastPrinted>2017-03-01T13:30:00Z</cp:lastPrinted>
  <dcterms:modified xsi:type="dcterms:W3CDTF">2023-12-14T15:49:00Z</dcterms:modified>
  <cp:revision>3</cp:revision>
  <dc:subject/>
  <dc:title/>
</cp:coreProperties>
</file>